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0</w:t>
        <w:tab/>
        <w:t>5.</w:t>
        <w:tab/>
        <w:t>Form: Demand Letter Requesting Lender or Loan Servicer to Provide Documentation of Loan Claim</w:t>
      </w:r>
    </w:p>
    <w:p>
      <w:pPr>
        <w:pStyle w:val="ZzSansSerif"/>
        <w:rPr>
          <w:vanish/>
        </w:rPr>
      </w:pPr>
      <w:r>
        <w:rPr>
          <w:vanish/>
        </w:rPr>
      </w:r>
    </w:p>
    <w:p>
      <w:pPr>
        <w:pStyle w:val="Formflush"/>
        <w:rPr/>
      </w:pPr>
      <w:r>
        <w:rPr/>
        <w:t>_ _[Date]_ _</w:t>
      </w:r>
    </w:p>
    <w:p>
      <w:pPr>
        <w:pStyle w:val="Formflush"/>
        <w:rPr/>
      </w:pPr>
      <w:r>
        <w:rPr/>
      </w:r>
    </w:p>
    <w:p>
      <w:pPr>
        <w:pStyle w:val="Formflush"/>
        <w:rPr/>
      </w:pPr>
      <w:r>
        <w:rPr/>
        <w:t>_ _[Name of lender or loan servicer]_ _ _ _[Address]_ _</w:t>
      </w:r>
    </w:p>
    <w:p>
      <w:pPr>
        <w:pStyle w:val="Formflush"/>
        <w:rPr/>
      </w:pPr>
      <w:r>
        <w:rPr/>
      </w:r>
    </w:p>
    <w:p>
      <w:pPr>
        <w:pStyle w:val="FormCen"/>
        <w:rPr/>
      </w:pPr>
      <w:r>
        <w:rPr/>
        <w:t>Demand Letter Requesting Lender or Loan Servicer to Provide Documentation of Loan Claim</w:t>
      </w:r>
    </w:p>
    <w:p>
      <w:pPr>
        <w:pStyle w:val="FormCen"/>
        <w:rPr/>
      </w:pPr>
      <w:r>
        <w:rPr/>
      </w:r>
    </w:p>
    <w:p>
      <w:pPr>
        <w:pStyle w:val="Form"/>
        <w:rPr/>
      </w:pPr>
      <w:r>
        <w:rPr/>
        <w:t>This office is counsel for _ _[name of client]_ _ (Client). This letter is being issued with respect to your claim. This letter constitutes a “qualified written request” for documents, documentation, and information that is being made under California Civil Code §2943(b), the Real Estate Settlement Procedures Act (12 USC §§2601-2617), the federal Truth in Lending Act (15 USC §§1601-1667f), the Fair Debt Collection Practices Act (15 USC §§1692-1692p), and the Fair Credit Reporting Act (15 USC §§1681-1681x). In summary, we request that you provide us with documents and documentation supporting your collection and enforcement efforts, including, without limitation, all documents and documentation in support of the enforcement of the Promissory Note dated _ _[date]_ _ in the amount of $_ _[amount]_ _ from Client to _ _[name of original lender]_ _ (Note), and the Deed of Trust dated _ _[date]_ _ from Client to _ _[name of trustee]_ _ and _ _[name of beneficiary]_ _, securing the Note, _ _[add identifying references to other notes, deeds of trust, and security documents if applicable,]_ _ and all of those documents and disclosures made or presented to or signed by Client or any other party to the transaction at the time of making of the loan evidenced by the Note or thereafter, including notices of assignment of the Note and Deed of Trust and the names of the original lender and all assignees, as well as any reporting of this account internally and to credit bureaus. This request is made specifically on behalf of Client, who may also be referred to in those documents as “Borrower.”</w:t>
      </w:r>
    </w:p>
    <w:p>
      <w:pPr>
        <w:pStyle w:val="Form"/>
        <w:rPr/>
      </w:pPr>
      <w:r>
        <w:rPr/>
      </w:r>
    </w:p>
    <w:p>
      <w:pPr>
        <w:pStyle w:val="Form"/>
        <w:rPr/>
      </w:pPr>
      <w:r>
        <w:rPr/>
        <w:t>Client further states that until a written response is given, Client disputes the amount owing because there are or may be charges, fees, costs, or other line items for which Client is unaware of contractual or legal authority. No calls should be made to Client; any correspondence or calls by you must cease or be directed only to this office.</w:t>
      </w:r>
    </w:p>
    <w:p>
      <w:pPr>
        <w:pStyle w:val="Form"/>
        <w:rPr/>
      </w:pPr>
      <w:r>
        <w:rPr/>
      </w:r>
    </w:p>
    <w:p>
      <w:pPr>
        <w:pStyle w:val="Form"/>
        <w:rPr/>
      </w:pPr>
      <w:r>
        <w:rPr/>
        <w:t>Your attention to this matter is greatly appreciated. We look forward to hearing from you in response to this letter, and we will calendar _ _[date]_ _ as a reminder date if we do not hear from you by then. Thank you for your anticipated cooperation. Should you have any questions, please call me at the telephone number in the above letterhead.</w:t>
      </w:r>
    </w:p>
    <w:p>
      <w:pPr>
        <w:pStyle w:val="Form"/>
        <w:rPr/>
      </w:pPr>
      <w:r>
        <w:rPr/>
      </w:r>
    </w:p>
    <w:p>
      <w:pPr>
        <w:pStyle w:val="FormSig"/>
        <w:rPr/>
      </w:pPr>
      <w:r>
        <w:rPr/>
        <w:t>Date: _ _ _ _ _ _</w:t>
        <w:tab/>
        <w:t>__[Signature]__ _ _[Typed name]_ _ Attorney for _ _[nam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